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>
          <w:trHeight w:val="1843" w:hRule="atLeast"/>
        </w:trPr>
        <w:tc>
          <w:tcPr>
            <w:tcW w:w="5211" w:type="dxa"/>
            <w:tcBorders/>
          </w:tcPr>
          <w:p>
            <w:pPr>
              <w:pStyle w:val="6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44" w:type="dxa"/>
            <w:tcBorders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Щербиновский район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____________ № ____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от 26 октября 2017 года № 665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и «Этапы и сроки реализации муниципальной программы», «Объемы бюджетных ассигнований муниципальной программы» паспорта муниципальной программы муниципального образования Щербиновский район «Управление муниципальными финансами муниципального образования Щер</w:t>
      </w:r>
      <w:r>
        <w:rPr/>
        <w:t>биновский район» изложить в следующей редакци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3"/>
      </w:tblGrid>
      <w:tr>
        <w:trPr/>
        <w:tc>
          <w:tcPr>
            <w:tcW w:w="3792" w:type="dxa"/>
            <w:tcBorders/>
          </w:tcPr>
          <w:p>
            <w:pPr>
              <w:pStyle w:val="6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sz w:val="28"/>
                <w:szCs w:val="28"/>
                <w:lang w:eastAsia="ru-RU"/>
              </w:rPr>
              <w:t>«Этапы и сроки реализации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этапы не предусмотрены, сроки реализации муниципальной программы: 2018-2023 год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6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sz w:val="28"/>
                <w:szCs w:val="28"/>
                <w:lang w:eastAsia="ru-RU"/>
              </w:rPr>
              <w:t>Объемы бюджетных ас</w:t>
              <w:softHyphen/>
              <w:t>сигнований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общий объем финансирования программы составляет – 117 561 028,03 рублей, 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средства бюджета муниципального образования 111 976 828,03 рублей, 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14 531 834,78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6 780 141,24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24 116 189,58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22 900 562,43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11 873 0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11 775 1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межбюджетные трансферты из бюджетов 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других уровней 5 584 200,00 рублей, 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краевой бюджет – 4 827 200,00 рублей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4 827 2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бюджеты сельских поселений – 757 000,00 рублей,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234 000,00 рублей;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51 000,00 рублей;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272 000,00 рублей;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0,00 рублей;</w:t>
            </w:r>
          </w:p>
          <w:p>
            <w:pPr>
              <w:pStyle w:val="6"/>
              <w:tabs>
                <w:tab w:val="clear" w:pos="708"/>
                <w:tab w:val="left" w:pos="993" w:leader="none"/>
                <w:tab w:val="left" w:pos="8151" w:leader="none"/>
              </w:tabs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</w:t>
            </w:r>
            <w:r>
              <w:rPr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6"/>
              <w:tabs>
                <w:tab w:val="clear" w:pos="708"/>
                <w:tab w:val="left" w:pos="993" w:leader="none"/>
                <w:tab w:val="left" w:pos="8151" w:leader="none"/>
              </w:tabs>
              <w:rPr>
                <w:rStyle w:val="1"/>
                <w:color w:val="000000"/>
                <w:sz w:val="28"/>
                <w:szCs w:val="28"/>
                <w:shd w:fill="auto" w:val="clear"/>
                <w:lang w:eastAsia="en-US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0,00 рублей</w:t>
            </w:r>
            <w:r>
              <w:rPr>
                <w:sz w:val="28"/>
                <w:szCs w:val="28"/>
                <w:lang w:val="ru-RU"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eastAsia="en-US"/>
        </w:rPr>
        <w:t>2) раздел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осуществляется из местн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на 2018-2023 годы составляет </w:t>
      </w:r>
      <w:r>
        <w:rPr>
          <w:rStyle w:val="1"/>
          <w:color w:val="000000"/>
          <w:sz w:val="28"/>
          <w:szCs w:val="28"/>
          <w:lang w:eastAsia="ru-RU"/>
        </w:rPr>
        <w:t xml:space="preserve">117 561 028 </w:t>
      </w:r>
      <w:r>
        <w:rPr>
          <w:rFonts w:cs="Times New Roman" w:ascii="Times New Roman" w:hAnsi="Times New Roman"/>
          <w:sz w:val="28"/>
          <w:szCs w:val="28"/>
        </w:rPr>
        <w:t>(сто семнадцать миллионов пятьсот шестьдесят одна тысяча двадцать восемь) рублей 03 копейки. Финансирование основных мероприятий муниципальной программы приведено в таблице:</w:t>
      </w:r>
    </w:p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800100</wp:posOffset>
                </wp:positionV>
                <wp:extent cx="55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-63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Источник </w:t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бъем финансирования, руб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Пери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Calibri"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7 561 02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 593 03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7 031 14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4 388 18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 900 56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87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775 1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 т.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1 «Обеспечение деятельности финансового управления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6 691 569,9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5 934 569,9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75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579 654,6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45 654,6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3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2 175 085,7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1 924 085,7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971 757,08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699 757,08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698 972,4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698 972,4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 674 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674 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592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592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2 «Информатизация деятельности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34 221,6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34 2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64 148,92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 564 14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 934 761,4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 934 7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56 427,3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56 42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 391 884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 391 8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49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4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37 3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37 3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3 «Повышение профессионального уровня сотрудников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89 044,26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89 04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 383,5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 38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5 945,65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5 94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4 615,1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4 61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1 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1 4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0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0 7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4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Погашение долговых обязательств муниципального образования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т.ч.:</w:t>
            </w:r>
          </w:p>
          <w:p>
            <w:pPr>
              <w:pStyle w:val="6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1 699,18</w:t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1 69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189,5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 1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8 133,4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8 1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376,2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37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3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 0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5 «Поддержка устойчивого исполнения бюджетов сельских поселений», в т.ч.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краевой бюджет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6 521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1 69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 690 6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6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039 6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0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400 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6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95 172,9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95 17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904,9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 90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413,8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41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5 236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5 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6 5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84 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84 1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7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испансеризация муниципальных служащих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37 62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37 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 04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0 47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0 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 3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 00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77" w:right="1134" w:gutter="0" w:header="680" w:top="737" w:footer="0" w:bottom="454"/>
          <w:pgNumType w:fmt="decimal"/>
          <w:formProt w:val="false"/>
          <w:textDirection w:val="lrTb"/>
          <w:docGrid w:type="default" w:linePitch="360" w:charSpace="0"/>
        </w:sectPr>
        <w:pStyle w:val="6"/>
        <w:numPr>
          <w:ilvl w:val="0"/>
          <w:numId w:val="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2160</wp:posOffset>
                </wp:positionH>
                <wp:positionV relativeFrom="paragraph">
                  <wp:posOffset>103505</wp:posOffset>
                </wp:positionV>
                <wp:extent cx="5588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8.15pt;mso-position-vertical-relative:text;margin-left:3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18-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, составленные организаторами мероприятий с учетом индексов – дефляторов.</w:t>
      </w:r>
      <w:r>
        <w:rPr>
          <w:sz w:val="28"/>
          <w:szCs w:val="28"/>
          <w:lang w:val="ru-RU"/>
        </w:rPr>
        <w:t>»;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36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6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иложение №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764"/>
        <w:gridCol w:w="535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ами муниципального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2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  <w:lang w:val="ru-RU"/>
        </w:rPr>
        <w:t>ПЕРЕ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НО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РОПРИЯТИЙ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Щербиновский район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Управление муниципальными финансами муниципального образования Щербиновский район»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70"/>
        <w:gridCol w:w="851"/>
        <w:gridCol w:w="1701"/>
        <w:gridCol w:w="992"/>
        <w:gridCol w:w="1559"/>
        <w:gridCol w:w="1701"/>
        <w:gridCol w:w="1560"/>
        <w:gridCol w:w="2268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юджеты сель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ел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6"/>
        <w:shd w:fill="auto" w:val="clear"/>
        <w:spacing w:lineRule="auto" w:line="2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47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70"/>
        <w:gridCol w:w="851"/>
        <w:gridCol w:w="1701"/>
        <w:gridCol w:w="992"/>
        <w:gridCol w:w="1559"/>
        <w:gridCol w:w="1701"/>
        <w:gridCol w:w="1560"/>
        <w:gridCol w:w="2268"/>
        <w:gridCol w:w="16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«Обеспечение деятельности финансового 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79 65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45 65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оевременная и качественная разрабо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рмативных правовых актов муниципального образования Щербиновский район в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я  бюджетного процесса, а также составление, исполнение и представление в сроки, установленные бюджет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онодательством, в Совет муниципального образования проектов решений о местном бюджете на очередной финансовый год и на плановый период и отчета об исполнении местного бюджета за отчетный пери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75 08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24 08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1 75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99 75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98 97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98 97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691 56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934 56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Информатизация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4 14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4 14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4 7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4 7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6 42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6 42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1 8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1 8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9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9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34 22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34 22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3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Повышение профессионального уровня сотруд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3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38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уровня сотрудников финансового управления в связи с совершенствованием законодательства Российской Федерации, Краснодарского края, а также участие сотрудников в семинарах, совещаниях, коллегиях и т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4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4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61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61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04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04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ое мероприятие № 4: «Погашение долговых обязательств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служивания муниципального долга муниципального образования в соответствии с Бюджетным кодексом Российской Федерации; обеспечение привлечения заемных средств для финансирования дефицита местного бюджета и (или) погашения долговых обязательств муниципального образования в случае необходимости на условиях соблюдения бюджетных ограничений по нормативу муниципального долга и расходам на его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3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33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7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7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69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69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ое мероприятие № 5: «Поддержка устойчивого исполнения бюджетов сельских поселений»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9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9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9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521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6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№</w:t>
            </w:r>
            <w:r>
              <w:rPr>
                <w:rStyle w:val="11pt5"/>
                <w:rFonts w:eastAsia="Calibri" w:cs="Calibri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№</w:t>
            </w:r>
            <w:r>
              <w:rPr>
                <w:rStyle w:val="11pt5"/>
                <w:rFonts w:eastAsia="Calibri" w:cs="Calibri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балансированности бюджетов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9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31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31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" w:right="125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Основное мероприятие № 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01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01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обеспечение деятельности финансового управл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90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90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41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41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2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2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5 17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5 17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" w:right="125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Основное мероприятие №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испансеризация муниципальных служа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испансеризация муниципальных служащи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4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4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6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93 03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31 83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31 14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780 14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88 18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16 18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00 56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00 56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75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75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561 02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976 82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3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/>
      </w:pPr>
      <w:r>
        <w:rPr>
          <w:sz w:val="28"/>
          <w:szCs w:val="28"/>
          <w:lang w:val="ru-RU"/>
        </w:rPr>
        <w:t xml:space="preserve">Щербиновский район,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 xml:space="preserve"> </w:t>
      </w:r>
    </w:p>
    <w:p>
      <w:pPr>
        <w:pStyle w:val="6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6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6"/>
        <w:shd w:fill="auto" w:val="clear"/>
        <w:spacing w:lineRule="auto" w:line="240"/>
        <w:rPr/>
      </w:pPr>
      <w:r>
        <w:rPr>
          <w:sz w:val="28"/>
          <w:szCs w:val="28"/>
          <w:lang w:val="ru-RU"/>
        </w:rPr>
        <w:t xml:space="preserve">Щербиновский район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В. Кимлач</w:t>
      </w:r>
    </w:p>
    <w:sectPr>
      <w:headerReference w:type="default" r:id="rId6"/>
      <w:type w:val="nextPage"/>
      <w:pgSz w:orient="landscape" w:w="16838" w:h="11906"/>
      <w:pgMar w:left="992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2947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1pt;margin-top:267.7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lef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>
        <w:rFonts w:ascii="Times New Roman" w:hAnsi="Times New Roman" w:cs="Times New Roman"/>
        <w:sz w:val="28"/>
        <w:szCs w:val="28"/>
        <w:lang w:val="ru-RU" w:eastAsia="en-US"/>
      </w:rPr>
    </w:pPr>
    <w:r>
      <w:rPr>
        <w:rFonts w:cs="Times New Roman" w:ascii="Times New Roman" w:hAnsi="Times New Roman"/>
        <w:sz w:val="28"/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0788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4.4pt;margin-top:267.7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Courier New" w:hAnsi="Courier New" w:eastAsia="Times New Roman" w:cs="Times New Roman"/>
      <w:color w:val="000000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54:00Z</dcterms:created>
  <dc:creator>Татьяна В. Кимлач</dc:creator>
  <dc:description/>
  <cp:keywords/>
  <dc:language>en-US</dc:language>
  <cp:lastModifiedBy>Евгения Ю. Хамидулина</cp:lastModifiedBy>
  <cp:lastPrinted>2021-10-20T10:59:00Z</cp:lastPrinted>
  <dcterms:modified xsi:type="dcterms:W3CDTF">2021-10-20T07:59:00Z</dcterms:modified>
  <cp:revision>3</cp:revision>
  <dc:subject/>
  <dc:title/>
</cp:coreProperties>
</file>